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Grafická zák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461645" distL="0" distR="384175" simplePos="0" locked="0" layoutInCell="0" allowOverlap="1" relativeHeight="3" wp14:anchorId="7D959232">
                <wp:simplePos x="0" y="0"/>
                <wp:positionH relativeFrom="column">
                  <wp:posOffset>-577215</wp:posOffset>
                </wp:positionH>
                <wp:positionV relativeFrom="paragraph">
                  <wp:posOffset>775335</wp:posOffset>
                </wp:positionV>
                <wp:extent cx="1711325" cy="453390"/>
                <wp:effectExtent l="2540" t="1905" r="290830" b="394335"/>
                <wp:wrapNone/>
                <wp:docPr id="1" name="Obdélníkový popise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453240"/>
                        </a:xfrm>
                        <a:prstGeom prst="wedgeRectCallout">
                          <a:avLst>
                            <a:gd name="adj1" fmla="val 66176"/>
                            <a:gd name="adj2" fmla="val 130713"/>
                          </a:avLst>
                        </a:prstGeom>
                        <a:solidFill>
                          <a:srgbClr val="f79646"/>
                        </a:solidFill>
                        <a:ln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ctr" dir="3825519" dist="28496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Stodola ze Zděchova s WC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Obdélníkový popisek 4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fillcolor="#f79646" stroked="t" o:allowincell="f" style="position:absolute;margin-left:-45.45pt;margin-top:61.05pt;width:134.7pt;height:35.65pt;mso-wrap-style:square;v-text-anchor:top" wp14:anchorId="7D959232" type="_x0000_t61">
                <v:fill o:detectmouseclick="t" type="solid" color2="#0869b9"/>
                <v:stroke color="black" weight="3240" joinstyle="miter" endcap="flat"/>
                <v:shadow on="t" obscured="f" color="#974706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Stodola ze Zděchova s WC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704850" distB="61595" distL="666750" distR="41275" simplePos="0" locked="0" layoutInCell="0" allowOverlap="1" relativeHeight="5" wp14:anchorId="59CF66F0">
                <wp:simplePos x="0" y="0"/>
                <wp:positionH relativeFrom="column">
                  <wp:posOffset>3259455</wp:posOffset>
                </wp:positionH>
                <wp:positionV relativeFrom="paragraph">
                  <wp:posOffset>2287905</wp:posOffset>
                </wp:positionV>
                <wp:extent cx="1711325" cy="452755"/>
                <wp:effectExtent l="624205" t="666115" r="14605" b="27305"/>
                <wp:wrapNone/>
                <wp:docPr id="3" name="Obdélníkový popise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452880"/>
                        </a:xfrm>
                        <a:prstGeom prst="wedgeRectCallout">
                          <a:avLst>
                            <a:gd name="adj1" fmla="val -86366"/>
                            <a:gd name="adj2" fmla="val -196472"/>
                          </a:avLst>
                        </a:prstGeom>
                        <a:solidFill>
                          <a:srgbClr val="f79646"/>
                        </a:solidFill>
                        <a:ln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ctr" dir="3825519" dist="28496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Hospoda ze Zděchova s kupeckým krámem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délníkový popisek 5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fillcolor="#f79646" stroked="t" o:allowincell="f" style="position:absolute;margin-left:256.65pt;margin-top:180.15pt;width:134.7pt;height:35.6pt;mso-wrap-style:square;v-text-anchor:top" wp14:anchorId="59CF66F0" type="_x0000_t61">
                <v:fill o:detectmouseclick="t" type="solid" color2="#0869b9"/>
                <v:stroke color="black" weight="3240" joinstyle="miter" endcap="flat"/>
                <v:shadow on="t" obscured="f" color="#974706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Hospoda ze Zděchova s kupeckým krámem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95250" distB="102235" distL="285750" distR="291465" simplePos="0" locked="0" layoutInCell="0" allowOverlap="1" relativeHeight="7" wp14:anchorId="3A115D26">
                <wp:simplePos x="0" y="0"/>
                <wp:positionH relativeFrom="column">
                  <wp:posOffset>1665605</wp:posOffset>
                </wp:positionH>
                <wp:positionV relativeFrom="paragraph">
                  <wp:posOffset>967740</wp:posOffset>
                </wp:positionV>
                <wp:extent cx="641985" cy="1155065"/>
                <wp:effectExtent l="264795" t="85090" r="264160" b="84455"/>
                <wp:wrapNone/>
                <wp:docPr id="5" name="Vývojový diagram: postup 3" descr="Čárkovaný vodorovný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3800">
                          <a:off x="0" y="0"/>
                          <a:ext cx="641880" cy="1155240"/>
                        </a:xfrm>
                        <a:prstGeom prst="flowChartProcess">
                          <a:avLst/>
                        </a:prstGeom>
                        <a:pattFill prst="horz">
                          <a:fgClr>
                            <a:srgbClr val="000000"/>
                          </a:fgClr>
                          <a:bgClr>
                            <a:srgbClr val="ffffff"/>
                          </a:bgClr>
                        </a:pattFill>
                        <a:ln w="317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Vývojový diagram: postup 3" path="m0,0l1,0l1,1l0,1xe" stroked="t" o:allowincell="f" style="position:absolute;margin-left:131.1pt;margin-top:76.15pt;width:50.5pt;height:90.9pt;mso-wrap-style:none;v-text-anchor:middle;rotation:327" wp14:anchorId="3A115D26" type="_x0000_t109">
                <v:imagedata r:id="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76200" distB="77470" distL="171450" distR="171450" simplePos="0" locked="0" layoutInCell="0" allowOverlap="1" relativeHeight="8" wp14:anchorId="5E5A926F">
                <wp:simplePos x="0" y="0"/>
                <wp:positionH relativeFrom="column">
                  <wp:posOffset>2122805</wp:posOffset>
                </wp:positionH>
                <wp:positionV relativeFrom="paragraph">
                  <wp:posOffset>759460</wp:posOffset>
                </wp:positionV>
                <wp:extent cx="419100" cy="685165"/>
                <wp:effectExtent l="154940" t="66675" r="155575" b="66040"/>
                <wp:wrapNone/>
                <wp:docPr id="6" name="Vývojový diagram: postup 7" descr="Čárkovaný vodorovný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0">
                          <a:off x="0" y="0"/>
                          <a:ext cx="419040" cy="685080"/>
                        </a:xfrm>
                        <a:prstGeom prst="flowChartProcess">
                          <a:avLst/>
                        </a:prstGeom>
                        <a:pattFill prst="horz">
                          <a:fgClr>
                            <a:srgbClr val="000000"/>
                          </a:fgClr>
                          <a:bgClr>
                            <a:srgbClr val="ffffff"/>
                          </a:bgClr>
                        </a:patt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ývojový diagram: postup 7" path="m0,0l1,0l1,1l0,1xe" stroked="t" o:allowincell="f" style="position:absolute;margin-left:167.1pt;margin-top:59.75pt;width:32.95pt;height:53.9pt;mso-wrap-style:none;v-text-anchor:middle;rotation:328" wp14:anchorId="5E5A926F" type="_x0000_t109">
                <v:imagedata r:id="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9050" distB="25400" distL="285750" distR="255270" simplePos="0" locked="0" layoutInCell="0" allowOverlap="1" relativeHeight="9" wp14:anchorId="1B2BFDEA">
                <wp:simplePos x="0" y="0"/>
                <wp:positionH relativeFrom="column">
                  <wp:posOffset>3128010</wp:posOffset>
                </wp:positionH>
                <wp:positionV relativeFrom="paragraph">
                  <wp:posOffset>242570</wp:posOffset>
                </wp:positionV>
                <wp:extent cx="316230" cy="1174750"/>
                <wp:effectExtent l="266700" t="5715" r="267335" b="6350"/>
                <wp:wrapNone/>
                <wp:docPr id="7" name="Vývojový diagram: postup 1" descr="Čárkovaný vodorovný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4800">
                          <a:off x="0" y="0"/>
                          <a:ext cx="316080" cy="1174680"/>
                        </a:xfrm>
                        <a:prstGeom prst="flowChartProcess">
                          <a:avLst/>
                        </a:prstGeom>
                        <a:pattFill prst="horz">
                          <a:fgClr>
                            <a:srgbClr val="000000"/>
                          </a:fgClr>
                          <a:bgClr>
                            <a:srgbClr val="ffffff"/>
                          </a:bgClr>
                        </a:pattFill>
                        <a:ln w="317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ývojový diagram: postup 1" path="m0,0l1,0l1,1l0,1xe" stroked="t" o:allowincell="f" style="position:absolute;margin-left:246.3pt;margin-top:19.1pt;width:24.85pt;height:92.45pt;mso-wrap-style:none;v-text-anchor:middle;rotation:331" wp14:anchorId="1B2BFDEA" type="_x0000_t109">
                <v:imagedata r:id="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971550" distB="48260" distL="666750" distR="41275" simplePos="0" locked="0" layoutInCell="0" allowOverlap="1" relativeHeight="10" wp14:anchorId="78ACAD6D">
                <wp:simplePos x="0" y="0"/>
                <wp:positionH relativeFrom="column">
                  <wp:posOffset>3779520</wp:posOffset>
                </wp:positionH>
                <wp:positionV relativeFrom="paragraph">
                  <wp:posOffset>1503045</wp:posOffset>
                </wp:positionV>
                <wp:extent cx="1711325" cy="638175"/>
                <wp:effectExtent l="624205" t="937895" r="14605" b="27305"/>
                <wp:wrapNone/>
                <wp:docPr id="8" name="Obdélníkový popise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638280"/>
                        </a:xfrm>
                        <a:prstGeom prst="wedgeRectCallout">
                          <a:avLst>
                            <a:gd name="adj1" fmla="val -86366"/>
                            <a:gd name="adj2" fmla="val -196472"/>
                          </a:avLst>
                        </a:prstGeom>
                        <a:solidFill>
                          <a:srgbClr val="f79646"/>
                        </a:solidFill>
                        <a:ln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ctr" dir="3825519" dist="28496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Venkovní posezení Hospoda ze Zděchova s kupeckým krámem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délníkový popisek 2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fillcolor="#f79646" stroked="t" o:allowincell="f" style="position:absolute;margin-left:297.6pt;margin-top:118.35pt;width:134.7pt;height:50.2pt;mso-wrap-style:square;v-text-anchor:top" wp14:anchorId="78ACAD6D" type="_x0000_t61">
                <v:fill o:detectmouseclick="t" type="solid" color2="#0869b9"/>
                <v:stroke color="black" weight="3240" joinstyle="miter" endcap="flat"/>
                <v:shadow on="t" obscured="f" color="#974706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Venkovní posezení Hospoda ze Zděchova s kupeckým krámem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461645" distL="0" distR="384175" simplePos="0" locked="0" layoutInCell="0" allowOverlap="1" relativeHeight="12" wp14:anchorId="6CD412E1">
                <wp:simplePos x="0" y="0"/>
                <wp:positionH relativeFrom="column">
                  <wp:posOffset>113665</wp:posOffset>
                </wp:positionH>
                <wp:positionV relativeFrom="paragraph">
                  <wp:posOffset>245745</wp:posOffset>
                </wp:positionV>
                <wp:extent cx="1711325" cy="452755"/>
                <wp:effectExtent l="2540" t="2540" r="290830" b="393065"/>
                <wp:wrapNone/>
                <wp:docPr id="10" name="Obdélníkový popise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452880"/>
                        </a:xfrm>
                        <a:prstGeom prst="wedgeRectCallout">
                          <a:avLst>
                            <a:gd name="adj1" fmla="val 66176"/>
                            <a:gd name="adj2" fmla="val 130713"/>
                          </a:avLst>
                        </a:prstGeom>
                        <a:solidFill>
                          <a:srgbClr val="f79646"/>
                        </a:solidFill>
                        <a:ln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ctr" dir="3825519" dist="28496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Prostor mezi hospodou a stodolou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délníkový popisek 6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fillcolor="#f79646" stroked="t" o:allowincell="f" style="position:absolute;margin-left:8.95pt;margin-top:19.35pt;width:134.7pt;height:35.6pt;mso-wrap-style:square;v-text-anchor:top" wp14:anchorId="6CD412E1" type="_x0000_t61">
                <v:fill o:detectmouseclick="t" type="solid" color2="#0869b9"/>
                <v:stroke color="black" weight="3240" joinstyle="miter" endcap="flat"/>
                <v:shadow on="t" obscured="f" color="#974706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Prostor mezi hospodou a stodolou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inline distT="0" distB="0" distL="0" distR="0">
            <wp:extent cx="5666740" cy="3409315"/>
            <wp:effectExtent l="0" t="0" r="0" b="0"/>
            <wp:docPr id="12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31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63111"/>
    <w:rPr>
      <w:rFonts w:ascii="Tahoma" w:hAnsi="Tahoma" w:eastAsia="Times New Roman" w:cs="Tahoma"/>
      <w:sz w:val="16"/>
      <w:szCs w:val="16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6311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4</Words>
  <Characters>28</Characters>
  <CharactersWithSpaces>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18:00Z</dcterms:created>
  <dc:creator>Jaroslav Polasek</dc:creator>
  <dc:description/>
  <dc:language>en-US</dc:language>
  <cp:lastModifiedBy>Jaroslav Polasek</cp:lastModifiedBy>
  <dcterms:modified xsi:type="dcterms:W3CDTF">2019-11-28T07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